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6 год                                                                                                                           и на  плановый период 2027 и  2028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 из областного бюджета в доход  бюджета Мирненского сельского поселения Дубовского района в 2026 году и плановом периоде 2027 и 2028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8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user</cp:lastModifiedBy>
  <dcterms:modified xsi:type="dcterms:W3CDTF">2025-10-24T09:34:00Z</dcterms:modified>
  <cp:revision>41</cp:revision>
  <dc:subject/>
  <dc:title/>
</cp:coreProperties>
</file>